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940</wp:posOffset>
            </wp:positionH>
            <wp:positionV relativeFrom="paragraph">
              <wp:posOffset>1071880</wp:posOffset>
            </wp:positionV>
            <wp:extent cx="8046085" cy="475932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6085" cy="475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7810</wp:posOffset>
            </wp:positionH>
            <wp:positionV relativeFrom="paragraph">
              <wp:posOffset>-128270</wp:posOffset>
            </wp:positionV>
            <wp:extent cx="5712460" cy="7781925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1:28:00Z</dcterms:created>
  <dc:creator>林莉</dc:creator>
  <dc:description/>
  <dc:language>en-US</dc:language>
  <cp:lastModifiedBy>林莉</cp:lastModifiedBy>
  <dcterms:modified xsi:type="dcterms:W3CDTF">2025-11-20T01:3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CFD793B16645098AB24399A97E06F0_11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GViZjhmYTFiMzVmZGQ4YWE5OWE1YWE3ZTEzYmJhZWMiLCJ1c2VySWQiOiIzMjY5OTM0MDcifQ==</vt:lpwstr>
  </property>
</Properties>
</file>