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57340" cy="4991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499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1:20:00Z</dcterms:created>
  <dc:creator>林莉</dc:creator>
  <dc:description/>
  <dc:language>en-US</dc:language>
  <cp:lastModifiedBy>林莉</cp:lastModifiedBy>
  <dcterms:modified xsi:type="dcterms:W3CDTF">2025-11-20T01:21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19D7847BA4E0A93BC01174ABE002F_11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GViZjhmYTFiMzVmZGQ4YWE5OWE1YWE3ZTEzYmJhZWMiLCJ1c2VySWQiOiIzMjY5OTM0MDcifQ==</vt:lpwstr>
  </property>
</Properties>
</file>